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ka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kłady reakcji chemicznych i zjawisk fiz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miany chemiczne – reakcje chemiczne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miany fizyczne – zjawiska fizyczne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zewienie żelaz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ływ prądu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ychanie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dzenie herbaty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yntez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nienie śniegu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ucie się żywności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enie żarówki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łczenie masł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nie wody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zenie ogórków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cie papieru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enie ciast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lenie kawy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lanie ognisk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ie potrawy</w:t>
            </w:r>
          </w:p>
        </w:tc>
      </w:tr>
      <w:tr>
        <w:trPr/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żenie mięsa</w:t>
            </w:r>
          </w:p>
        </w:tc>
        <w:tc>
          <w:tcPr>
            <w:tcW w:w="4606" w:type="dxa"/>
            <w:tcBorders>
              <w:top w:val="thickThinLargeGap" w:sz="24" w:space="0" w:color="008000"/>
              <w:left w:val="thickThinLargeGap" w:sz="24" w:space="0" w:color="008000"/>
              <w:bottom w:val="thickThinLargeGap" w:sz="24" w:space="0" w:color="008000"/>
              <w:right w:val="thickThinLargeGap" w:sz="24" w:space="0" w:color="008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janie biał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10:00Z</dcterms:created>
  <dc:creator>Toshiba</dc:creator>
  <dc:description/>
  <cp:keywords/>
  <dc:language>en-US</dc:language>
  <cp:lastModifiedBy>Toshiba</cp:lastModifiedBy>
  <dcterms:modified xsi:type="dcterms:W3CDTF">2013-08-09T19:58:00Z</dcterms:modified>
  <cp:revision>3</cp:revision>
  <dc:subject/>
  <dc:title/>
</cp:coreProperties>
</file>